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я Титовщинского сельского поселения Демидовского района Смоленской области от 18.10.2018г №84 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в постановление Администрация Титовщинского сельского поселения Демидовского района Смоленской области от 18.10.2018г №84 «Об утверждении муниципальной программы «Противодействие коррупции в Титовщинском сельском поселении Демидовского района Смоленской области» на 2019 - 2021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) в заголовке и пункте 1 слова «на 2019 – 2021 годы» исключить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) в муниципальной программе «Противодействие коррупции в Титовщинском сельском поселении Демидовского района Смоленской области» на 2019 - 2021 годы», утвержденной указанным постановлением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в наименовании слова «на 2019 – 2021 годы» исключить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- в паспорте позицию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итовщинском сельском поселении Демидовского района Смоленской области» на 2019-2021 годы (далее – Программа)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итовщинском сельском поселении Демидовского района Смоленской области» (далее – Программа)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риложении в грифе слова «на 2019 – 2021 годы» исключить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обнародова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Наделяева С.Ю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56:00Z</dcterms:created>
  <dc:creator>Customer</dc:creator>
  <dc:description/>
  <cp:keywords/>
  <dc:language>en-US</dc:language>
  <cp:lastModifiedBy>User</cp:lastModifiedBy>
  <cp:lastPrinted>2018-10-29T14:15:00Z</cp:lastPrinted>
  <dcterms:modified xsi:type="dcterms:W3CDTF">2018-10-29T11:16:00Z</dcterms:modified>
  <cp:revision>5</cp:revision>
  <dc:subject/>
  <dc:title> </dc:title>
</cp:coreProperties>
</file>